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DefaultText"/>
        <w:ind w:firstLine="720"/>
        <w:jc w:val="center"/>
        <w:rPr/>
      </w:pPr>
      <w:r>
        <w:rPr>
          <w:rFonts w:cs="Arial" w:ascii="Arial" w:hAnsi="Arial"/>
          <w:b/>
          <w:bCs/>
          <w:szCs w:val="24"/>
        </w:rPr>
        <w:t>“</w:t>
      </w:r>
      <w:r>
        <w:rPr>
          <w:rFonts w:cs="Arial" w:ascii="Arial" w:hAnsi="Arial"/>
          <w:b/>
          <w:color w:val="000000"/>
        </w:rPr>
        <w:t>Elemente de etansare din cauciuc</w:t>
      </w:r>
    </w:p>
    <w:p>
      <w:pPr>
        <w:pStyle w:val="DefaultText"/>
        <w:ind w:firstLine="72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color w:val="000000"/>
        </w:rPr>
        <w:t>aferente agregatelor din cadrul CTE Progresu</w:t>
      </w:r>
      <w:r>
        <w:rPr>
          <w:rFonts w:cs="Arial" w:ascii="Arial" w:hAnsi="Arial"/>
          <w:b/>
          <w:bCs/>
          <w:szCs w:val="24"/>
        </w:rPr>
        <w:t>”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4"/>
          <w:lang w:val="es-MX" w:eastAsia="en-US"/>
        </w:rPr>
      </w:pPr>
      <w:r>
        <w:rPr>
          <w:rFonts w:cs="Arial" w:ascii="Arial" w:hAnsi="Arial"/>
          <w:b/>
          <w:i/>
          <w:color w:val="000000"/>
          <w:szCs w:val="24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OFERTA FINANCIARA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720"/>
        <w:gridCol w:w="900"/>
        <w:gridCol w:w="16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cr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fr-FR" w:eastAsia="en-US"/>
              </w:rPr>
              <w:t>Denumire piese de schi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t unita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ei fara TV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t 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ei fara TV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Lot nr. 1- Inele de etansare din cauciuc EPA 500-180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Inel de cauciuc Ø 605x8, PTH 70, desen 43-12-411-00, temperatura de lucru 160°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nitura de cauciuc Ø 520x8, PTH 70, desen 43-10-409-61, temperatura de lucru 160°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 LOT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Lot nr. 2- Cuplaj elastic pentru pompele de ulei aferente EPA 500-180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uplaj elastic (stea) din cauciuc cu grosimea de 18 mm, conform schita ( Øext =  50 mm, stea cu 6 brate, lungime brat = 13 mm, latime brat = 10 m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LOT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NOTA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>Pretul este ferm si nu poate fi majorat pe perioada de derulare a contractului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</w:rPr>
        <w:t>Achizitia se va atribui pe unul sau mai multe loturi.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Acceptat □        Neacceptat □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. Garantie tehnica conform cap.IX din Caietul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</w:rPr>
              <w:t>2.Termen de livrare : 60 zile calendaristice de la data perfectarii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Se va prezenta oferta tehnica cu respectarea cap.V din caietul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(se anexeaza prezentei)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ntract furnizare produs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SERVATII :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.………………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emnatura autorzata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4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4:43:00Z</dcterms:created>
  <dc:creator>Mihaela Dobre</dc:creator>
  <dc:description/>
  <cp:keywords/>
  <dc:language>en-US</dc:language>
  <cp:lastModifiedBy>SEB</cp:lastModifiedBy>
  <cp:lastPrinted>2017-01-16T15:04:00Z</cp:lastPrinted>
  <dcterms:modified xsi:type="dcterms:W3CDTF">2018-04-05T05:19:00Z</dcterms:modified>
  <cp:revision>46</cp:revision>
  <dc:subject/>
  <dc:title>       </dc:title>
</cp:coreProperties>
</file>